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56304550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433953198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7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340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VALDIR ROSSON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A ASSOCIAÇÃO DOS OLERICULTORES E FRUTICULTORES DE CARLÓPOLIS – APC, COM SEDE E FORO NO MUNICÍPIO DE CARLÓPOLI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5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ITO QUINTAN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CADCCM – CASA DE APOIO AOS DOENTES DE CÂNCER E OUTROS DE CAMPO MOURÃO, COM SEDE E FORO NO MUNICÍPIO DE CAMPO MOURÃ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47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A APAE – ASSOCIAÇÃO DE PAIS E AMIGOS DOS EXCEPCIONAIS DE CAMPINA DO SIMÃO, COM SEDE E FORO NO MUNICÍPIO DE CAMPINA DO SIMÃO.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383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76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ISENTAR DOS TRIBUTOS ESTADUAIS QUE ESPECIFICA, OS FATOS GERADORES RELACIONADOS AS COMPETIÇÕES DA COPA DAS CONFEDERAÇÕES DA FÉDÉRATION INTERNATIONALE DE FOOTBALL ASSOCIATION – FIFA DE 2013 E DA COPA DO MUNDO DA FIFA DE 2014. (ITCMD, IPVA, TAXAS)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SUBSTITUTIVA GERAL DE PLENÁRIO, COM PARECER FAVORÁVEL DA C.C.J.. (COMISSÃO GERAL DE PLENÁRIO)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PRECIAR NESTE TURNO SUBSTITUTIVO GERAL DE PLENÁRIO APROVADO EM SEGUNDA DISCUSSÃ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414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81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OBJETIVA AUTORIZAR O TESOURO DO ESTADO, POR INTERMÉDIO DO FUNDO DE DESENVOLVIMENTO ECONÔMICO – FDE, A APOIAR, FINANCEIRAMENTE, PROJETOS DE INTERESSE PÚBLICO E COLETIVO COM VISTAS À REALIZAÇÃO DA COPA DO MUNDO DE 2014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E PLENÁRIO, COM PARECER FAVORÁVEL DA C.C.J.. (COMISSÃO GERAL DE PLENÁRIO)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PRECIAR NESTE TURNO EMENDA DE PLENÁRIO APROVADO EM SEGUNDA DISCUSSÃ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561/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OBRIGATORIEDADE DA PRESENÇA DE PROFISSIONAIS DE ODONTOLOGIA NAS UNIDADES DE TERAPIA INTENSIVA E DÁ OUTRAS PROVIDÊNCIA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 E C.S.P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30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056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CRIA A SECRETARIA DE ESTADO DA MULHER, E ADOTA OUTRAS PROVIDÊNCIA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 E C.F.. (COMISSÃO GERAL DE PLENÁRIO)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/>
      </w:pPr>
      <w:r>
        <w:rPr>
          <w:b/>
          <w:sz w:val="32"/>
          <w:szCs w:val="32"/>
        </w:rPr>
        <w:t>2ª DISCUSSÃO DO PROJETO DE LEI Nº399/10</w:t>
      </w:r>
      <w:r>
        <w:rPr>
          <w:b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color w:val="000000"/>
          <w:sz w:val="32"/>
        </w:rPr>
        <w:t>AUTORIA DO PODER EXECUTIVO – MENSAGEM Nº082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PROVA ABERTURA DE CRÉDITO SUPLEMENTAR NO VALOR DE R$ 100.000.000,00 (CEM MILHÕES DE REAIS), AO VIGENTE ORÇAMENTO DA SECRETARIA DE ESTADO DA FAZENDA PARA ATENDER A INTEGRALIZAÇÃO DE CAPITAL NA AGÊNCIA DE FOMENT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 E C.F.. (COMISSÃO GERAL DE PLENÁRIO)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41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DE DOUTOR ALAOR PRATA MARTINS, A PONTE SOBRE O RIO CHOPIM, ENTRE OS MUNICÍPIOS DE CLEVELÂNDIA E MANGUEIRINH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43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CAT-VENTO ASSOCIAÇÃO DE DESENVOLVIMENTO CULTURAL, SOCIAL E ARTÍSTICA DE PALMEIRA, COM SEDE E FORO NO MUNICÍPIO DE PALMEIR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462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SOCIEDADE AFRO-BRASILEIRA “CACIQUE PENA BRANCA”, COM SEDE E FORO NO MUNICÍPIO DE PONTA GROSS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ª DISCUSSÃO DO PROJETO DE LEI Nº478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O “INSTITUTO OSVALDO JOSÉ ZIBERTTI”, COM SEDE E FORO NO MUNICÍPIO DE CURITIB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24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ERUO KAT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OS MORADORES DO JARDIM BOA VISTA, COM SEDE E FORO NO MUNICÍPIO DE MANDAGUA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287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DE PROTEÇÃO A MATERNIDADE E A INFÂNCIA DO MUNICÍPIO DE RIBEIRÃO DO PINHAL, COM SEDE E FORO NO MUNICÍPIO DE RIBEIRÃO DO PINHAL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299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CONTAS – OFÍCIO Nº210/10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LTERA DISPOSITIVOS DA LEI Nº 16.387/2010, CONFORME ESPECIFIC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ES FAVORÁVEIS DA C.C.J. E C.F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385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S EMPRESAS DE LIMPEZA E CONSERVAÇÃO, DEVERÃO PAGAR A SEUS EMPREGADOS MENSALMENTE O SALÁRIO MÍNIMO REGIONAL EM VIGOR NO ESTADO DO PARANÁ, SEJAM ELES, LIGADOS OU NÃO A SINDICATO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O PROJETO DE LEI Nº476/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A ASSOCIAÇÃO COMUNITÁRIA MORADIAS GUARAQUEÇABA, COM SEDE E FORO NO MUNICÍPIO DE CURITIBA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46:00Z</dcterms:created>
  <dc:creator>DIRETORIA DE ASSISTÊNCIA AO PLENÁRIO</dc:creator>
  <dc:description/>
  <cp:keywords/>
  <dc:language>en-US</dc:language>
  <cp:lastModifiedBy>alep</cp:lastModifiedBy>
  <cp:lastPrinted>2010-11-17T16:28:00Z</cp:lastPrinted>
  <dcterms:modified xsi:type="dcterms:W3CDTF">2010-11-14T22:17:00Z</dcterms:modified>
  <cp:revision>11</cp:revision>
  <dc:subject/>
  <dc:title>ASSEMBLÉIA LEGISLATIVA DO ESTADO DO PARANÁ</dc:title>
</cp:coreProperties>
</file>